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(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а реклам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гента рекламного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гент рекламны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гент рекламный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гента рекламного назначается лицо, имеющее среднее (полное)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гент рекламны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, положения, инструкции, другие руководящие материалы и документы, касающиеся торг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рекламе; виды рекламы и основы организации реклам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отрасли, предприятия, учреждения, организации, производящих рекламируемую продукцию и оказывающих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и ассортимент выпускаемой продукции и выполняемых услуг, основные их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тенциальных покупателей (заказчиков) производимой продукции к оказываемым услу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ценники и прейскура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связи со средствами массовой информации, приемы и методы делового общения и ведения пере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агента рекламного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 рекламный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 качестве посредника работу по представлению и продвижению товаров, услуг, коммерческих идей, выполнению комплекса мер, направленных на содействие их реализации или достижение других маркетинговых задач, соблюдая действующие этические нормы рекламирования товаров,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ает договоры или соглашения между доверителем и посредником, определяющие характер и объем работ, которые необходимо выполнить за счет и от имени доверителя, а также их оплату по действующим тарифам или условиям договора (согла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ует потенциальных покупателей и потребителей о новых товарах, услугах, идеях, раскрывая (не присущие другим) их специфические особенности, о практическом использовании объекта рекламы, убеждая их, что именно эти товары (услуга, идея) им нуж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рекламной работы ссылается на мнения престижного покупателя или потребителя, учитывает платежеспособность различных групп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и представляет в установленные сроки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имулирует потребителя повторно делать покупки товара и обращаться за услу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еляет объект рекламы из массы сообщений, циркулирующих в средствах массовой информации, характеризует его дополнительно отличительными потребительскими качествами, преимуществами на рынке товаров и услуг, создавая спрос и побуждая покупателей и потребителей к заключению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обеспечению участия потенциальных покупателей и потребителей в презентациях товаров и услуг, а также проводимых ярмарках, выставках, экскурсиях на предприятия, изготавливающие рекламируем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аботу по популяризации предприятия-изготовителя, его коммерческих связей, принципов, положенных в основу его деятельности, направленную на формирование благожелательного отношения покупателей и потребителей и обеспечение престижа рекла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зъяснительную работу среди покупателей и потребителей товаров о гарантиях, правах и способах защиты и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еализации перспективных планов подготовки и размещения рекламы с учетом характера спроса (равномерного или сезонного) на товары (услуги), совершенствовании методов ее проведения, а также в работе по повышению эффективности и снижению затрат, связанных с рекла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ет связь со средствами массовой информации по вопросам размещения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ередовой отечественный и зарубежный опыт организации рекламной работы, освоения новых видов рекламы, обеспечивающих выделение и продвижение рекламируемого объекта на внутреннем и внешнем рынке товаров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заимодействие с другими агентами по рекла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 рекламны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агента реклам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агента реклам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Организации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 рекламный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гента рекламного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гент рекламный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генту рекламном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6001</Characters>
  <CharactersWithSpaces>5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рекламного аг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