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рутера           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екрутер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(высшее; среднее) профессиональное образование, опыт кадровой работы не мене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составлению и оформлению документации по кад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сихологии, риторики, лог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и культуру межличностного 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и способы убеждения собеседников, основы мотивации кандид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олог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и мониторинга рынка труда, ситуацию на рынк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онные базы данных рынка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оиска профессий и должностей с использованием информацион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созданию собственных баз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о-этический кодекс рекру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проведения тестирования, собес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шения организационно-управленческих и кадров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социальном обеспечении работников, о медицинском страховании,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активный поиск заказов на подбор персонала, в том числе в реги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имает от заказчика заявку на поиск и подбор необходимых заказчику работников; совместно с заказчиком формулирует требования к кандидатам, составляет описание вакантной позиции и характеристики требуемых работников; составляет "социологический портрет" успешных кандидатов на вакантные должности и свободные рабочие места, проводит экспертизу вакан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казывает заказчику консультации по вопросам составления и заполнения анкет-заявок с тем, чтобы зафиксированная в них информация позволила профессионально и в указанные сроки подобрать кандид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лючает с заказчиком договор на оказание консалтинговых услуг по вопросам подбора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изводит поиск требуемых кандидатов на замещение вакантных должностей заказчика и занятие свободных рабочих мест посредством собственных информационных баз, информационных баз рынка труда, средств массовой информации, Интернета, а также с помощью размещения объявлений в различных информационных источни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изводит психологический и профессиональный отбор кандидатов на замещение вакантных должностей и занятие свободных рабочих мест заказчика, подбор согласно четко сформулированным критер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нимает и оказывает активную помощь кандидатам в составлении резю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ценивает деловые и психологические качества кандидатов, организует их психологическое и профессиональное тес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Информирует кандидатов: о характере, режиме, условиях труда на предприятии заказчика; квалификационных и психологических требованиях, выдвигаемых заказчиком; льготах, предоставляемых работникам заказчика; программах материального и морального поощ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едоставляет заказчику резюме кандидатов с их биографическими и квалификационными д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встречи заказчика с выбранными кандидатами и при необходимости принимает участие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Согласовывает место, время и иные условия финальных собеседований заказчика с кандид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Разрешает спорные вопросы по поиску компромисса между желаемыми требованиями заказчика и действительными качествами кандид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существляет по отдельной заявке заказчика поиск кандидатов среди специалистов среднего и низшего звена, работающих на других предпри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беспечивает создание базы данных по рынку труда (получение, введение, обработку, анализ, классификацию, оценку, сверку и хранение информации), координирует извлечение и использование информации из баз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Формирует банк данных вакансий и свободных рабочих мест, а также кандидатов на замещение вакантных должностей и занятие свободных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Оказывает заказчику консалтинговые услуги: по решению кадровых проблем; проблем управления персоналом; проведению тренингов; аттестации персонала;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Способствует развитию карьеры обратившихся соискателей путем предоставления им новых возмо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амостоятельно определять формы и способы поиска работников по заявкам заказ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накомиться с деятельностью компании-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Требовать от заказчика обеспечения организационно-технических условий и оформления установленных документов, необходимых для исполнения условий заключенного договора на подбор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влекать сторонних специалистов в области кадров для решения определенн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2</Words>
  <Characters>8506</Characters>
  <CharactersWithSpaces>7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рекру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