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нтгенолаборант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31.12.2003 N 94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ентгенолаборант (далее - Работник) относится к специалис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я, распоряжения, приказы и другие руководящие, методические и нормативные документы по проведению рентгеновски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ы оказания первичной медицинск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работы с диагностической аппаратур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подготовки фотохимических растворов, контрастных веществ, обработки рентгеноплен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по охране труда, производственной санитарии и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режима секретности, сохранности служебной, коммерческой и государственной тайны, неразглашения сведений конфиденциальн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Квалификационные требования: среднее профессиональное (медицинское) образовани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о время отсутствия Работника его должностные обязанности выполняет: ________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авливает к приему пациентов свое рабочее место и рабочее место врач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 рентгенограммы, томограммы, проводит фотообработку, участвует в рентгеноскоп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ует дозу рентгеновского излучения, исправность рентгеновского аппарата, порядок в рентгенокабин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формляет необходимую документацию, подготавливает контрастные вещества для процед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азывает при необходимости первую медицинскую помощ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сбор и сдачу серебросодержащих от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органами и организациями здравоохранения для решения вопросов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4</Words>
  <Characters>5579</Characters>
  <CharactersWithSpaces>47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7:00Z</dcterms:created>
  <dc:creator>Кабанов О.М.</dc:creator>
  <dc:description/>
  <dc:language>en-US</dc:language>
  <cp:lastModifiedBy/>
  <dcterms:modified xsi:type="dcterms:W3CDTF">2011-10-30T07:07:00Z</dcterms:modified>
  <cp:revision>2</cp:revision>
  <dc:subject>Должностная инструкция</dc:subject>
  <dc:title>Должностная инструкция рентгенолабор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