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заведующего, начальника,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, управляющего) структурного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_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уководителя (заведующего, начальника, директора, управляющего) структурного подразделе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, соответствующей профилю структурного подразделения образовательного учреждения, и стаж работы по специальности, соответствующей профилю структурного подразделения образовательного учреждения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современной психолого-педагогиче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,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соц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рганизации финансово-хозяйственн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,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прое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деятельностью структурного подразделения образовательного учреждения: учебно-консультационным пунктом, отделением, отделом, секцией, лабораторией, кабинетом, учебной или учебно-производственной мастерской, интернатом при школе, общежитием, учебным хозяйством, производственной практикой и другими структурными подразделениями (далее - 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текущее и перспективное планирование деятельности структурного подразделения с учетом целей, задач и направлений, для реализации которых оно создано, обеспечивает контроль за выполнением плановых заданий, координирует работу преподавателей, воспитателей и других педагогических работников по выполнению учебных (образовательных) планов и программ, разработке необходимой учебно-метод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контроль за качеством образовательного процесса и объективностью оценки результатов учебной и внеучебной деятельности обучающихся, воспитанников, обеспечением уровня подготовки обучающихся, воспитанников, соответствующего требованиям федерального государственного образовате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здает условия для разработки рабочих образовательных программ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помощь педагогическим работникам в освоении и разработке инновационных программ 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работу по подготовке и проведению итоговой аттестации, просветительскую работу дл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методическую, культурно-массовую, внекласс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контроль за учебной нагрузкой обучающихся (воспитанников, 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комплектовании контингента обучающихся (воспитанников, детей) и принимает меры по его сохранению, участвует в составлении расписания учебных занятий и других видов деятельности обучающихся (воспитанников, дет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носит предложения по совершенствованию образовательного процесса и управления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подборе и расстановке педагогических и иных кадров, в организации повышения их квалификации и профессионального ма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нимает участие в подготовке и проведении аттестации педагогических и други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воевременное составление установленной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нимает участие в развитии и укреплении учебно-материальной базы учреждения, оснащении мастерских, учебных лабораторий и кабинетов современным оборудованием, наглядными пособиями и техническими средствами обучения, в сохранности оборудования и инвентаря, оснащении и пополнении библиотек и методических кабинетов учебно-методической и художественной литературой, периодическими изданиями, в методическом обеспечении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контроль за состоянием медицинского обслуживания обучающихся,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заключение договоров с заинтересованными организациями по подготовк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нимает меры по обеспечению создания необходимых социально-бытовых условий обучающимся (воспитанникам, детям) и работника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ыполняет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Ф  от  26.08.2010  N  761н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(зарегистрировано в Минюсте РФ 06.10.2010 N 1863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59</Characters>
  <CharactersWithSpaces>8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сенов Р.Б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руководителя (заведующего, начальника, директора, управляющего) структур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