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аналитической группы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по комплексной защите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&lt;*&gt;                     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уководителя аналитической группы подразделения по комплексной защите информа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по основной деятельности организации и защите информаци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комплексной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рганизации и проведения аналит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и методы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деятельности организации, функциональные структуры организации и характер их взаимо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в организации научно-исследовательских и опытно-конструктор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-техническую и патентную литературу по обеспечению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онструирования и разработки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защиты информации и контроля эффективности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информационного обеспеч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научно-технической документации по выполненным рабо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совместно с ведущими специалистами, руководителями подразделений организации, представителями заказчика аналитические исследования по определению информации об организации и выполняемых работах, которая подлежит комплексной защите, на этапах разработки, производства, испытаний техники, проведения научно-исследовательских и опытно-конструктор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контроль за выполнением мероприятий, разработанных по результатам аналитическ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участие в организации и проведении научно-исследовательских и опытно-конструкторских работ по проблеме защиты информации совместно с голов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сматривает представляемые на согласование проекты технических заданий, приказы и указания по организации, хоздоговоры на выполнение работ, стандарты организации, соответствующие разделы конструкторской, технологической и отчетной документации с целью оценки полноты предусмотренных в них требований и мероприятий по комплексной защите информации при разработке, производстве, испытаниях техники, проектировании, строительстве (реконструкции) и эксплуатации объектов организации, а также при проведении друг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совместно со специалистами организации в разработке предложений по перечням сведений, подлежащих комплекс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работу по обеспечению сохранения коммерческой тайны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методическое руководство аналитической работой в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зрабатывает перспективные и годовые планы организации по аналитической работе и осуществляет контроль за выполнением указанных 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зучает технологические циклы разработки, производства и испытаний техники, особенности и условия их применения и определяет при этом необходимые меры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проведении анализа отечественных и зарубежных научно-технических материалов в целях обеспечения комплексной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азрабатывает инструкции, положения, нормативно-методические документы, определяющие порядок организации и проведения в организации работ по защите информации, организу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работе экспертных комиссий, определяющих необходимость защиты информации о работах (объек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оставляет отчеты (заключения) по проведенным темам аналит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 составлении годового отчета о проведении в организации аналит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Контролирует выполнение требований режима секретности и правил внутреннего трудового распорядка подчиненным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7</Words>
  <Characters>8340</Characters>
  <CharactersWithSpaces>7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руководителя аналитической группы подразделения по комплексной защите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