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(должность руководителя или и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БРИГАДЫ (ЭКИПАЖА, ГРУППЫ), НЕПОСРЕДСТВ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ЕГО УПРАВЛЕНИЕ ТРАНСПОРТНЫМ СРЕДСТВ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ЮЩИМ ТРАНСПОРТИРОВКУ ЯДЕРНЫХ МАТЕР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АКТИВНЫХ ВЕЩЕСТВ ИЛИ ИЗДЕЛИЙ НА ИХ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уководитель бригады (экипажа, группы), непосредственно осуществляющий управление транспортным средством, выполняющим транспортировку ядерных материалов, радиоактивных веществ или изделий на их основе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методические нормативные документы по организации транспортировки ядерных материалов, радиоактивных веществ и изделий на их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транспортных и погруз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грузки, выгрузки и перемещения спец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ные требования при выполнении транспортных, погрузо-разгрузочных и складских работ со спецпрод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ядерной безопасности при транспортировании ядерно опасных делящихся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ядерной безопасности при транспортировании отработанного ядерного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авила безопасности и физической защиты при перевозке ядер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безопасности при транспортировании радиоактивн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мероприятий по защите персонала и населения в случае аварии при транспортировании ядерных материалов, радиоактивных веществ и изделий на их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ликвидации аварии при транспортировании ядерных материалов, радиоактивных веществ и изделий на их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повещения в случае аварии при транспортировании ядерных материалов, радиоактивных веществ и изделий на их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техническому обслуживанию вагонов-контейнеров и вагонов сопров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характеристики, конструктивные особенности, назначение и режимы работы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ядерной и радиационной безопасности, взрывобезопасности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режима секретности, сохранности служебной, коммерческой и государственной тайны, неразглашения сведений конфиденци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и методы производственн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тарификации работ и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и расценки на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оплате труда и формах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по управлению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образование по специальности "Энергетика, энергетическое машиностроение и электротехника" и стаж работы на атомной станции (АС) не менее 3 лет на должностях, связанных с транспортно-технологическими опер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график перевозки и проверку соответствия транспортируемой продукции номенклатуре и требованиям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ядерную и радиационную безопасность транспортирования ядерных материалов, радиоактивных веществ или изделий на их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подготавливает производство, обеспечивает расстановку рабочих и бригад, контролирует соблюдение технологических процессов, оперативно выявляет и устраняет причины их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новых и совершенствовании действующих технологических процессов и режимов производства, а также производственных граф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риемке законченных работ по реконструкции участка, ремонту технологического оборудования, механизации и автоматизации производственных процессов и ру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ланы мероприятий по обеспечению режима секретности, охраны и безопасности перевозимых ядерных материалов, радиоактивных веществ или изделий на их основе на подъездных путях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комиссионных проверках и аналитических исследованиях по вопросам возможной утечки секретных сведений при проведении транспортных работ на территории АС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комиссий при проведении технического осмотра спецтранспорта перед загрузкой, дает свое заключение о его пригодности для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проведение ревизии транспортных средств, надежность крепления оборудования и его элементов, работоспособность всего оборудования и транспортных средств в соответствии с требованиями правил Минтранс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сопроводительную документацию на груз и транспортные средства, необходимые железнодорожные документы для отправления спецвагонов и спецтранспорта с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комплектацию транспортных средств топливом, водой, спецодеждой, технической документацией на вагоны сопровождения, дозиметрическими приборами, аварийным запасом, средствам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акты готовности транспортных средств к рей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ломбирование транспортных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 случае аварии выполнение работ в соответствии с требованиями аварийной карточки, выданной на соответствующий рей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борочный контроль загрузки на соответствие номенклатуре и техническим условиям загрузки, проверку герметичности транспортных контейнеров, их дезактив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контрольных дозиметрических замеров загруженных транспортных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порядок и сроки дезактивации спецвагонов, контейнеров и агрегатов, используемых для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редставленную отгрузочную документацию, ее соответствие требованиям нормативных документов и номенклатуре отгруж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воевременную подачу заявки на возврат транспортных средств по согласованию с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дачу вагонов сопровождения и полученного в рейс имущества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 журнал дефектов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одготовку на должность и поддержание квалификации членов транспортной бриг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членов транспортной бригады спецодеждой, средствами первой медицинской помощи, индивидуальной защиты, приборами дозиметр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предрейсового и предсменного медицинс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наличие средств пожаротушения, проводит внеплановый противопожарный инструктаж и инструктаж по противоаварий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рабочими норм выработки, правильное использование производственных площадей, оборудования, оснастки и инструмента, равномерную (ритмичную) работу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формирование бригад (их количественного, профессионального и квалификационного состава), разрабатывает и внедряет мероприятия по рациональному обслуживанию бригад, координирует их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и своевременно доводит производственные задания бригадам и отдельным рабочим, не входящим в состав бригад, нормативные показатели по использованию оборудования, сырья, материалов, инструмента, топлива и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оведение инструктажей рабочим, выполнение мероприятий по охране труда, технике безопасности, технической эксплуатации оборудования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ю работ по охране труда подчин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ует внедрению прогрессивных форм организации труда, вносит предложения о пересмотре норм выработки и расценок, принимает участие в тарификации работ и присвоении квалификационных разрядов рабочим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результаты производственной деятельности, контролирует расходование фонда оплаты труда, установленного участку, обеспечивает правильность и своевременность оформления первичных документов по учету рабочего времени, выработки, заработной платы, просто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ует распространению передового опыта, развитию инициативы, внедрению рационализаторских 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воевременный пересмотр в установленном порядке норм трудовых затрат, внедрение технически обоснованных норм и нормированных заданий, правильное и эффективное применение систем заработной платы и пре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рабочими правил охраны труда и техники безопасности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с подчиненным персоналом по формированию культуры безопасности, укреплению трудовой дисциплины, соблюдению Трудового кодекса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В   период   временного 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эффективно организовать работу подчиненных на ввере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10.12.2009 N 977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рганизаций атомной энергет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__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________________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________________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2</Words>
  <Characters>18271</Characters>
  <CharactersWithSpaces>15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руководителя бригады (экипажа, группы), непосредственно осуществляющего управление транспортным средством, выполняющим транспортировку ядерных материалов, радиоактивных веществ или изделий на их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