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группы по инвентаризации строений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уководителя группы по инвентаризации строений и сооружений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группы по инвентаризации строений и сооруже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группы по инвентаризации строений и сооружений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уководителя группы по инвентаризации строений и сооружений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группы по инвентаризации строений и сооруж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инструктивные материалы по учету, технической инвентаризации и регистрации недвижимого имущества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налогообложения и страхования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строительных работ, правила эксплуатации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нструментальной съемки земельных участков,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, ведения и хранения установленной документации по инвентаризаци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стоимост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делок и прав н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тарифы на жилищны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платы труда и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уководителя группы по инвентаризации строений и сооружений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группы по инвентаризации строений и сооружени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ой деятельностью группы по инвентаризации строений и сооружений производственного и гражданского назначения в целях обеспечения государственного надзора за их составом и техническим состоя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планов работ по инвентаризации строений и сооружений, организацию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работы между участниками группы, постановка им производств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объема, своевременности и качества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непосредственного участия в техническом освидетельствовании строений и сооружений, подлежащих государственному надзору, определении их стоимости для целей учета, налогообложения, взимания государственной пошлины и иных государственных целей, в обосновании методов ведения работ по обследованию строений и сооружений в натуре, осуществлении их плановой съемки, определении их качественных характеристик, подготовке графических материалов и поясня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составлению технических паспортов строений (домовладений, помещений) и сооружений, формированию на них инвентар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ведения статистического учета строений и сооружений, реестров объектов учета, подлежащих государственному надзору, подготовку документации для хранения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ение кадастровых номеров строениям (домовладениям, помещениям), сооруж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равильности оформления выписок из реестров, технических паспортов, экспликаций объект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ование юридических и физических лиц по вопросам технической инвентаризации и регистрации строений и сооружений, оформлению сделок, прав и обязательств собственников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участников группы геодезическими и измерительными приборами, нормативными и справо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правил охраны труда и техники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повышению квалификации и профессионального мастерства участников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по инвентаризации строений и сооруж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руководителя группы по инвентаризации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руководителя группы по инвентаризации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по инвентаризации строений и сооружен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уководителя группы по инвентаризации строений и сооруже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уководитель группы по инвентаризации строений и сооружен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2</Characters>
  <CharactersWithSpaces>5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руководителя группы по инвентаризации строений и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