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 &lt;*&gt;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уководителя организаци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решением _________________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Работника назначается лицо, имеющее высшее профессиональное (техническое или инженерно-экономическое) образование и стаж работы на руководящих должностях в соответствующей профилю организации отрасл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регламентирующие производственно-хозяйственную и финансово-экономическую деятельность организации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 методические и нормативные материалы других органов, касающиеся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структур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, экономического и социального развития отрасли 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 и кадровые ресурс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продукц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овое и экологическое законода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и согласования бизнес-планов производственно-хозяйственной и финансово-экономическ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 и управления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экономических индикаторов, позволяющих организации определять свое положение на рынке и разрабатывать программы выхода на новые рынки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и финансов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ъюнктуру рынка; научно-технические достижения и передовой опыт в соответствующей отрасл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ение экономикой и финансами организации, организацию производства 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заключения отраслевых тарифных соглашений, коллективных договоров и регулирования социально-трудов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Работник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в соответствии с действующим законодательством производственно-хозяйственной и финансово-экономической деятельностью организации, неся всю полноту ответственности за последствия принимаемых решений, сохранность и эффективное использование имущества организации, а также финансово-хозяйственные результаты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работу и эффективное взаимодействие всех структурных подразделений, цехов и производственных единиц, направляет их деятельность на развитие и совершенствование производства с учетом социальных и рыночных приоритетов, повышение эффективности работы организации, рост объемов сбыта продукции и увеличение прибыли, качества и конкурентоспособности производимой продукции, ее соответствие мировым стандартам в целях завоевания отечественного и зарубежного рынка и удовлетворения потребностей населения в соответствующих видах отечестве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выполнение организацией всех обязательств перед федеральным, региональным и местным бюджетами, государственными внебюджетными социальными фондами, поставщиками, заказчиками и кредиторами, включая учреждения банка, а также хозяйственных и трудовых договоров (контрактов) и бизнес-пл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производственно-хозяйственную деятельность на основе широкого использования новейшей техники и технологии, прогрессивных форм управления и организации труда, научно обоснованных нормативов материальных, финансовых и трудовых затрат, изучения конъюнктуры рынка и передового опыта (отечественного и зарубежного) в целях всемерного повышения технического уровня и качества продукции (услуг), экономической эффективности ее производства, рационального использования производственных резервов и экономного расходования всех видов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нимает меры по обеспечению организации квалифицированными кадрами, рациональному использованию и развитию их профессиональных знаний и опыта, созданию безопасных и благоприятных для жизни и здоровья условий труда, соблюдению требований законодательства об охране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правильное сочетание экономических и административных методов руководства, единоначалия и коллегиальности в обсуждении и решении вопросов, материальных и моральных стимулов повышения эффективности производства, применение принципа материальной заинтересованности и ответственности каждого работника за порученное ему дело и результаты работы всего коллектива, выплату заработной платы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овместно с трудовыми коллективами и профсоюзными организациями обеспечивает на основе принципов социального партнерства разработку, заключение и выполнение коллективного договора, соблюдение трудовой и производственной дисциплины, способствует развитию трудовой мотивации, инициативы и активности сотрудник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ешает вопросы, касающиеся финансово-экономической и производственно-хозяйственной деятельности организации, в пределах предоставленных ему законодательством прав, поручает ведение отдельных направлений деятельности другим должностным лицам - заместителям директора, руководителям производственных единиц и филиалов организации, а также функциональных и производствен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соблюдение законности в деятельности организации и осуществлении ее хозяйственно-экономических связей, использование правовых средств для финансового управления и функционирования в рыночных условиях, укрепления договорной и финансовой дисциплины, регулирования социально-трудовых отношений, обеспечения инвестиционной привлекательности организации в целях поддержания и расширения масштабов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Защищает имущественные интересы организации в суде, арбитраже, органах государственной власти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Организации, в том числе представляет его интересы и совершает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ет доверенности на право представительства от имени Организации, в том числе доверенности с правом передове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ет приказы о назначении на должности работников Организации, об их переводе и увольнении, применяет меры поощрения и налагает дисциплинарные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сторонних специалистов в области деятельности организации для решения определенны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валификационный справочник должностей руководителей, специалистов и других служащих (ред. от 29.04.2008) (утв. Постановлением Минтруда РФ от 21.08.1998 N 37 "Об утверждении Квалификационного справочника должностей руководителей, специалистов и других служащи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4</Words>
  <Characters>10259</Characters>
  <CharactersWithSpaces>8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руководителя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