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Сто регионов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1.2010  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Ревзон          Н.П. Рев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тдела продаж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"11"         января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родительном падеже           --  ------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неджер по продажам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продаж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классификацию, характеристику и назначение услуг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(концепцию маркетинга, основы управления маркетингом, способы и направления исследований рынка, способы продвижения товаров на рын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мерности развития рынка и спроса на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менеджмента, макро- и микроэкономики, делового администр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и принципы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мотивации клиентов к покуп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ления деловых конт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мотив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енеджера по продажам назначаются лица с высшим образованием, с опытом работы в области продаж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неджер по продажам подчиняется генеральному директору, а также директору по разви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и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жа и продвижение услуг Компании на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ординация работы отдела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ение установленных планов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тдела прода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атывает схемы, формы, методы и технологии продаж услуг Компании, продвижения услуг на ры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уществляет контроль за разработкой и реализацией бизнес-планов и коммерческих условий заключаемых соглашений, договоров и контрактов, оценивает степень возмож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учает рынок услуг кадровых агентств (анализирует спрос и потребление, их мотивацию и колебания, формы деятельности конкурентов) и тенденции его развития, анализирует рыночные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ует сбор информации о спросе на рекрутинговые услуги, причинах его изменения (повышения, понижения), анализирует потребности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ыявляет потенциальных и перспективных клиентов и устанавливает деловые конт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ует, контролирует работу менеджеров по прода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станавливает внутренние планы работы отдела по продажам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Анализирует отчеты менеджеров по продажам, готовит отчетность для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ддерживает контакт с постоянными клиентами, перезаключает договоры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уществляет подбор и обучение персонала по продажам, определяет задачи подчиненным работникам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вует в совещаниях руковод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тдела продаж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амостоятельно определять формы продаж товаров и установления деловых связей с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ребовать от руководства торгового предприятия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установ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выполнение установленного ежемесячного плана по продажам услуг Компании - дисциплинарная ответственность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Содержание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  _________ /           /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 /           /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1</Characters>
  <CharactersWithSpaces>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ясникова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руководителя отдела продаж рекрутинговой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