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ОО "Сто регионов"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организации     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                   организации или иног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лица, уполномоченного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олжностные и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01.2010   2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 N --                            Ревзон          Н.П. Ревз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----------- 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отдела рекрутинга        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должности              "11"         января     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в родительном падеже           --  ---------------------- 20--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пециалист отдела рекрутинга относится к категории руководителей компании, принимается и увольняется генеральным дирек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уководитель рекрутинга подчиняется генеральному дирек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своей деятельности руководитель отдела рекрутинга руководствуется действующим законодательством, приказами и указаниями директора, а также настояще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уководителя отдела рекрутинга назначаются лица с высшим образованием, со знанием иностранного языка, с опытом работы в области подбора персонала не менее дву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уководитель отдела рекрутинга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деть вопросами работы с клиентами и кандидатами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теорию и практику менедж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деть технологией подбора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правила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порядок планирования работы и отчетности в отд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дачи долж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ация эффективной работы отдела рекрут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ение выполнения плановых показ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ация и контроль ведения проектов по рекрутинг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зработка мер, обеспечивающих благоприятный психологический климат, стабильность кадров, эффективный отбор, расстановку, оценку и мотивацию персонал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лжност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тдела рекрутинга выполняет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рганизация и поэтапный контроль проектов по рекрутинг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спределение проектов между специалист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оординация работы рекрут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беспечение выполнения планов по закрытию вакан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беспечение выполнения финансовых показ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Работа по привлечению и удержанию клиентов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существление взаимодействия с клиентами, проведение переговоров, личных встреч, деловая переп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Контроль платежно-расч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едение внутренней отчетности отдела по проектам и плановым показ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Ведение еженедельных и ежемесячных отчетов и представление их генеральному дирек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Участие в совещаниях руководства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Поиск и подбор персонала на внутренние вакансии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Проведение мониторинга рынка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Организация внутренних и внешних тренингов, обеспечение профессионального развития сотрудников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Обеспечение и контроль соблюдения дисциплины и Правил внутреннего трудового распорядка в отд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Прочие функции, имеющие отношение к вышеобознач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тдела рекрутинг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нимать решения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заимодействовать со всеми службами (сотрудниками) Компании по вопросам представления необходим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прашивать у функциональных служб материалы, необходимые дл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носить свои предложения по совершенствованию работы отдела рекрут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Контролировать исполнение приказов, распоряжений, положений по вопросам, входящим в его компетен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тдела рекрутинг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четкое и несвоевременное выполнение должностных обязанностей, предусмотренных настояще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брежное, халатное отношение к предоставлению услуг клиентам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выполнение установленного ежемесячного плана отдела рекрут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азглашение конфиденциальных сведений, содержащихся в личных делах работников и других сведений ограниченного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я и допол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Содержание                          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должностной инструкцией ознакомл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сотрудника   _________ /           /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уководителя _________ /           /    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7</Words>
  <Characters>4663</Characters>
  <CharactersWithSpaces>3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Мясникова А.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руководителя отдела рекрутинга компан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