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(должность руководителя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ПОДРАЗДЕЛЕНИЯ ОБЪЕКТА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ОМНОЙ ЭНЕРГИИ ПО ФИЗИЧЕСКОЙ ЗАЩИ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уководитель подразделения объекта использования атомной энергии по физической защите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регламентирующие деятельность служб безопасности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и нормативные документы по обеспечению физической защиты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службе безопасности АС, Законы Российской Федерации "О безопасности", "О противодействии терроризму" с изменениями и допол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 ведомственной охран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 государственной тайне" с изменениями и допол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государственной системе предупреждения, пресечения ядерного терроризма и ликвидации его послед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онирование ведомственн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ведомственной охране Росат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физической защиты радиационных источников, пунктов хранения, радиоактив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промышленной и специаль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организации работы с персонало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и стаж работы на АС или особо режимных предприятиях на руководящих должностях, связанных с обеспечением физической защиты и режимо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ы по обеспечению безопасности производственной деятельности и защиты информации и сведений, являющихся коммерческой тайной АС, предотвращению необоснованного допуска и доступа к сведениям и работам, составляющим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ы по правовой, организационной и инженерно-технической защите государственной и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зработку и внедрение комплекса технических и организационных мер, направленных на обнаружение, предотвращение и пресечение несанкционированных действий, угрожающих безопасности ядерной установки, радиационных источников, пунктов хранения ядерных материалов и радиоактив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еализацию мероприятий по оперативному управлению элементами, подсистемами и системой физической защиты АС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планов охраны АС, планов совместных действий с органами внутренних дел и служб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работ по созданию системы физической защиты, внедрению и эксплуатации инженерно-технических средств физиче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ет и получает от подразделений АС в установленном порядке информацию, необходимую для обеспечения физической защиты ядерных материалов и ядерных установок, сохранности коммерческой тайны 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зработку мер информационной безопасности системы физиче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 соответствии с установленным порядком контроль состояния системы физической защиты ядерных материалов и ядерных установок, пунктов хранения ядерных материалов и АС в целом с целью выявления уязвим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едложения руководству АС по совершенствованию системы физиче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совместно с Ростехнадзором в проведении инспекций состояния физической защиты, участвует в работе комиссий по приему в эксплуатацию объектов физиче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контроль выполнения персоналом правил физической защиты и сохранения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законности при локализации несанкционированных действий персонал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руководство о случаях нарушения требований физической защиты, законов и иных нормативных правовых актов по сохранности государственной тайны, несанкционированных действиях в отношении ядерного материала, ядерной установки и пунктов хранения ядер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организацию и функционирование специального делопроизводства, исключающего несанкционированное получение сведений, являющихся государственной и коммерческой тайной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ы по выявлению и локализации возможных каналов утечки конфиденциальной информации в процессе повседневной производственной деятельности и в экстремальных (аварийных, пожарных и т.д.)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ежим безопасности при проведении всех видов деятельности, включая различные встречи, переговоры, совещания, заседания на территории АС, связанные с деловым сотрудни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ами по обеспечению охраны зданий, помещений, оборудования, продукции и технических средств обеспечения производственной деятельност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обеспечивает пропускной и внутриобъектовый режим в зданиях и помещениях, порядок несения службы охраны, руководит работой бюро пропусков, контролирует соблюдение требований режима сотрудниками АС и посе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все стороны коммерческой, производственной, финансовой и другой деятельности АС для выявления и закрытия возможных каналов утечки конфиденциальной информации, ведет учет и анализ нарушений режима безопасности, накапливает и анализирует данные о таких 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проводит служебные расследования по фактам разглашения сведений, утрат документов и других нарушений безопас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другими подразделениями разрабатывает, ведет, обновляет и пополняет Перечень сведений, составляющих коммерческую тайну, и другие нормативные акты, регламентирующие порядок обеспечения безопасности и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личную безопасность руководств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работ по охране труда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одготовку и поддержание квалификации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ет контакты с правоохранительными органами и службами безопасности соседних предприятий в интересах изучения криминогенной обстановки в районе, подготовке антитеррорис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по аттестации и сертифик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с подчиненным персоналом по формированию культуры безопасности, укреплению трудовой дисциплины, соблюдению Трудового кодекса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 период   временного 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эффективно организовать работу подчиненных на ввере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10.12.2009 N 977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рганизаций атомной энергет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5</Words>
  <Characters>16221</Characters>
  <CharactersWithSpaces>13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руководителя подразделения объекта использования атомной энергии по физической защ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