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уководитель, главный врач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иректор, 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(главного врача, директора, начальн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ного учреждения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дзору в сфере защиты прав потребителей и благополуч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лове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 и   ответственность  руководителя  (главного  вра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,  начальника)  (далее  -  Руководитель  учреждения)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го  учреждения  Федеральной  службы 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 и благополучия человека -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уководитель учреждения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уководитель учреждения подчиняется непосредственно Руководителю Федеральной службы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уководителя учреждения назначается лицо, имеющее высшее профессиональное образование по специальности "Медико-профилактическое дело", послевузовское профессиональное образование и/или дополнительное профессиональное образование, сертификат специалиста по специальности "Социальная гигиена и организация госсанэпидслужбы", стаж работы по специальности на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главных врачей федеральных государственных учреждений здравоохранения - Центров гигиены и эпидемиологии - высшее профессиональное образование по специальности "Медико-профилактическое дело" и послевузовское профессиональное образование и/или дополнительное профессиональное образование и сертификат специалиста по специальности "Социальная гигиена и организация госсанэпидслужбы", стаж работы по специальности на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уководитель учреждения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Федеральной службы по надзору в сфере защиты прав потребителей и благополучия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уководитель учреждени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защиты прав потребителей и санитарно-эпидемиологического благополуч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и организационные основы государственного санитарно-эпидемиологического надзора и е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итерии оценки и показатели, характеризующие состояние здоровья населения, факторы среды обитания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рганизации труда, планово-экономической и финансовой деятельности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и исполнения хозяйственных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организации гигиенического образования и воспита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первичной учетно-отч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уководителя учреждения его функции выполняет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деятельностью федерального бюджетного учреждения Федеральной службы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работу коллектива учреждения по обеспечению деятельности надзорных органов Федеральной службы по надзору в сфере защиты прав потребителей и благополучия человека по выполнению возложенных на них задач, по оказанию и предоставлению качественных услуг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тверждает штатное расписание, финансовый план, годовой отчет и годовой бухгалтерский баланс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взаимодействие с органами государственной власти и общественными объединениями по вопросам защиты прав потребителей и обеспечения санитарно-эпидемиологического благополучия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носит в органы государственной власти предложения по вопросам выполнения санитарн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анализ деятельности учреждения и на основе оценки показателей его работы принимает необходимые меры по улучшению форм и методов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выполнение обязательств по коллективному договору. Обеспечивает работникам своевременную и в полном объеме выплату заработной платы. Совершенствует организационно-управленческую структуру, планирование и прогнозирование деятельности, формы и методы работы учреждения, осуществляет подбор кадров, их расстановку и использование в соответствии с квалифик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и обеспечивает получение работниками организации дополнительного профессионального образования (повышение квалификации, профессиональная переподготовка)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нимает меры по обеспечению выполнения работниками учрежд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и контролирует выполнение правил внутреннего трудового распорядка, по охране труда и пожарной безопасности при эксплуатации приборов, оборудования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едставляет организацию в государственных, судебных, страховых и арбитражных органах, на международных мероприятиях, в государственных и общественных организациях по вопросам в сфере здравоохранения, защиты прав потребителей и санитарно-эпидемиологического благополучия населения, предварительно согласованным с вышестоящим органом, в ведении которого находится данная орган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едставляет учреждение в отношениях с государственными органами, органами местного самоуправления, общественными и и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инимает участие в конференциях, семинарах, выставках. Обеспечивает проведение профилактических мероприятий по предупреждению производственного травматизма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аботников учреждения неукоснительного выполнения всех своих у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Требовать от Учредителя учреждения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Учредителя, касающимися деятельност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носить предложения Учредителю учрежд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уководителя учреждения определяется в соответствии с правилами внутреннего трудового распорядка, установленными в медицинск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9</Words>
  <Characters>8957</Characters>
  <CharactersWithSpaces>7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руководителя (главного врача, директора, начальника) федерального бюджетного учреждения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