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 рыбака прибрежного лова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 и переработ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ы и морепродуктов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10.2000 N 73 "Об утверждении Единого тарифно-квалификационного справочника работ и профессий рабочих, выпуск 50, раздел "Добыча и переработка рыбы и морепродук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ыбак прибрежного лов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и способы выполнения вспомогательных ручных работ, связанных с прибрежным ловом рыбы и мор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подготовки путины и по ее окончании - выполнение различных вспомогательных ручных работ, связанных с прибрежным ловом рыбы и морепродуктов под руководством рыбака прибрежного лов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3</Characters>
  <CharactersWithSpaces>4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рыбака прибрежного лова 1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