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ака прибрежного лова 2-го разряда (для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добычу и переработку рыбы и морепродукт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10.2000 N 73 "Об утверждении Единого тарифно-квалификационного справочника работ и профессий рабочих, выпуск 50, раздел "Добыча и переработка рыбы и море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ыбак прибрежного лов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добываемой рыбы и морепродуктов; основные приемы и способы работы с орудиями лова; правила отсаживания живой рыбы и морепродуктов; устройство и правила эксплуатации лебедки; устройство транспортеров; способы регулирования скорости продвижения рыбы и морепродуктов по транспортеру; установленную сигнализацию; требования, предъявляемые к качеству сдаваем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путины - укладка невода и арканов (урезов) в неводник, выпутывание невода и арканов, подвязывание невода к тяговому канату, подборка каната с барабана лебедки с укладкой его в круги, вытягивание невода и арканов вручную, участие в работах по притонению невода, выливка и отсаживание рыбы и морепродуктов. Регулирование продвижения рыбы и морепродуктов по транспортеру. Транспортирование рыбы и морепродуктов в места сдачи в установленные сроки. Передача звуковых и световых сигналов. При лове рыбы и морепродуктов с бударок, куласов - выезд на веслах к месту лова, участие в расстановке, осмотре орудий лова и выборе рыбы и морепродуктов. В период подготовки к путине и по ее окончании - выполнение различных работ под руководством рыбака прибрежного лова более высокой квалификации. Выполнение несложных работ, связанных с ремонтом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7</Characters>
  <CharactersWithSpaces>4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рыбака прибрежного лова 2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