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"___"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  N ____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аку прибрежного лова 1-го (2, 3, 4, 5)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 и переработку ры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репродуктов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10.2000 N 73 "Об утверждении Единого тарифно-квалификационного справочника работ и профессий рабочих, выпуск 50, раздел "Добыча и переработка рыбы и морепродук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ыбак прибрежного лов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и способы выполнения вспомогательных ручных работ, связанных с прибрежным ловом рыбы и мор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виды добываемой рыбы и морепродуктов; основные приемы и способы работы с орудиями лова; правила отсаживания живой рыбы и морепродуктов; устройство и правила эксплуатации лебедки; устройство транспортеров; способы регулирования скорости продвижения рыбы и морепродуктов по транспортеру; установленную сигнализацию; требования, предъявляемые к качеству сдав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раткие сведения о районе лова, правила рыболовства; устройство и способы работы с орудиями лова; способы соединения отдельных частей орудий лова; способы оснастки, консервирования, ремонта орудий лова; правила ухода за орудиями лова; способы установки морского ставного невода; устройство и способы ремонта парусно-гребных судов и их снаряжения; правила и приемы работы с парусами и веслами; устройство и правила эксплуатации применяемых механизмов; требования, предъявляемые к качеству сдаваемой рыбы и морепродуктов, срокам их с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ведения о районе лова в пределах своего участка; виды добываемой рыбы и морепродуктов; технику лова; устройство промыслового оборудования, способы его изготовления, установки и ухода; способы ремонта плавсредств; правила и способы установки и закрепления пятного 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район лова и его отличительные особенности в части рельефа дна, глубины, течений и видов добываемой рыбы и морепродуктов; способы определения силы течения, направления ветра, промера глубин; конструкции различных орудий лова, технику их применения; устройство и назначение снаряжения плавсредств и способы их ремонта; правила ведения промыслового журнала; правила оформления сдачи рыбы и морепродуктов, сроки их доставки на приемные пункт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подготовки путины и по ее окончании - выполнение различных вспомогательных ручных работ под руководством рыбака прибрежного лова более высокой квалификации, связанных с прибрежным ловом рыбы и мор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 период путины - укладка невода и арканов (урезов) в неводник, выпутывание невода и арканов, подвязывание невода к тяговому канату, подборка каната с барабана лебедки с укладкой его в круги, вытягивание невода и арканов вручную, участие в работах по притонению невода, выливка и отсаживание рыбы и морепродуктов. Регулирование продвижения рыбы и морепродуктов по транспортеру. Транспортирование рыбы и морепродуктов в места сдачи в установленные сроки. Передача звуковых и световых сигналов. При лове рыбы и морепродуктов с бударок, куласов - выезд на веслах к месту лова, участие в расстановке, осмотре орудий лова и выборе рыбы и морепродуктов. В период подготовки к путине и по ее окончании - выполнение различных работ под руководством рыбака прибрежного лова более высокой квалификации. Выполнение несложных работ, связанных с ремонтом орудий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ри подготовке к путине - участие в работах по приведению в состояние готовности к лову промыслового оборудования. Получение со склада и из других мест хранения орудий лова, парусно-гребных судов, инвентаря, такелажа, оснастки для орудий лова и предметов снаряжения судов. Выполнение сложных операций, связанных с ремонтом орудий лова. Установка неводного каркаса сетных рам, мешков и невода при лове морским ставным неводом. Спуск судов на воду. В период путины - установка, замет орудий лова вручную и с помощью механизмов. Установка котцевых запоров кондинского типа. Определение силы и направления течения воды. Наблюдение за орудиями лова, выявление и устранение дефектов в их работе. Участие в управлении неводонаборочной машиной и воротами. Притонение, выборка, переборка орудий лова под руководством рыбака прибрежного лова более высокой квалификации. Выливка и выпутывание рыбы и морепродуктов из сетей. Участие в спуске и установке пятного кола. Перевозка выловленной рыбы и морепродуктов на судах. Выливка и отсаживание рыбы и морепродуктов. Сдача рыбы на приемные пункты с оформлением приемо-сдаточных документов в установленные сроки. Управление парусно-гребными судами. При подледном лове на закидных неводах, ставных сетях и вентерях - вырубка лунок в толще льда вручную и с помощью механизмов, протаскивание под льдом орудий лова и закрепление их. Притонение, выборка, переборка орудий лова, выливка рыбы и морепродуктов. Управление льдобурильным агрегатом. По окончании путины - снятие морского ставного невода и его частей. Вытаскивание на берег орудий лова и судов. Участие в работах по подготовке и сдаче на склад или в другие места хранения промыслового оборудования в исправном состоянии с проведением в необходимых случаях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риведение в состояние готовности к лову рыбы и морепродуктов промыслового оборудования. Выбор места для установки пятного кола при ловле морскими ставными неводами. Спуск и установка пятного кола. Контроль на отдельных участках за процессом лова рыбы и морепродуктов с применением волокуш, мелких неводов, запоров кондинского типа и комбинированного лова. Проверка в море состояния невода, выявление и устранение повреждений отдельных его частей. Управление неводонаборочной машиной и воротами. Ремонт плав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едение прибрежного лова рыбы и морепродуктов с выполнением комплекса работ, связанного с подготовкой к путине и ее окончанием, хранением орудий лова, плавсредств и другого промыслового оборудования и инвентаря, необходимых для проведения путины. Контроль за установкой каркаса морского ставного невода и его закреплением. Снаряжение плавсредств оборудованием, изучение рельефа дна и промер глубины. В период путины - наблюдение за приливными и отливными течениями, температурой воды, направлением и силой волны и ветра, за состоянием невода, плавсредств и другого промыслового оборудования. Контроль за управлением и ремонтом орудий лова и плавсредств. Притонение и переборка орудий лова в установленные графиком сроки. Ведение промыслового журнала. Контроль за правильностью оформления приемо-сдаточной документации и установленными сроками сдачи рыбы и морепродуктов. По окончании путины - выполнение работ по разборке орудий лова и плавсредств и подготовке к сдаче их на склад или в другие места хранения промыслового оборудования. Демонтаж морских ставных невод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 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11033</Characters>
  <CharactersWithSpaces>9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рыбаку прибрежного лова 1-го (2, 3, 4, 5)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