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вода 2-го разряда 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10.2000 N 73 "Об утверждении Единого тарифно-квалификационного справочника работ и профессий рабочих, выпуск 50, раздел "Добыча и переработка рыбы и морепродук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ыбовод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требования, предъявляемые к качеству промывки и дезинфекции инвентаря и оборудования; способы ремонта рыбоводного инвентаря и оборудования; правила охраны прудов и гидротехнических сооружений; устройство и правила эксплуатации применяемых механизмов и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а, дезинфекция и ремонт используемого оборудования и инвентаря. Охрана прудов, бассейнов, садков, гидротехнических сооружений. Загрузка, выгрузка кормов, удобрений, извести и других грузов вручную или при помощи механизмов, при необходимости - взвешивание и затар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6</Characters>
  <CharactersWithSpaces>4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рыбовода 2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