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вода 3-го разряда 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2.10.2000 N 73 "Об утверждении Единого тарифно-квалификационного справочника работ и профессий рабочих, выпуск 50, раздел "Добыча и переработка рыбы и морепродуктов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ыбовод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и способы текущего обслуживания и ремонта гидротехнических сооружений и выполнения работ по технической мелиорации водоемов; правила внесения в пруды органических удобрений; правила кройки и съячеивания отдельных частей орудий лова прямоугольной формы, изготовления делевых садков и рыбоводного инвентаря; устройство и правила эксплуатации применяемых инвентаря, механизмов и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текущему обслуживанию и ремонту гидротехнических сооружений и работ по технической мелиорации водоемов под руководством рыбовода более высокого разряда. Внесение в пруды органических удобрений. Изготовление оснастки для орудий лова вручную. Кройка и съячеивание вручную отдельных частей орудий лова прямоугольной формы. Изготовление делевых садков. Изготовление рыбоводного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603</Characters>
  <CharactersWithSpaces>4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рыбовода 3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