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 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ыбовода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осуществляющих добычу и переработку ры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орепродук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рыбовода 4-го разряда "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ыбовод 4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ыбовод 4-го разряда подчиняется непосредственно 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ыбовод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способы текущего обслуживания и ремонта гидротехнических сооружений и технической мелиорации водое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способы вылова, сортировки и счета товарной ры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товарной ры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кормов и способы их приготовления, правила кормления рыбы, состав применяемых кор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живым корм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бращения с живой рыб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хождения кефали через кана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эксплуатации бассейнов, садков и другого оборудования, правила и способы их очис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способы подледного ло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искусственных нерестилищ и нерестовых субстр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есения минеральных удобрений и извести в водо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й режим содержания икры, производителей рыбы и рыбопосадочного материала в контейнерах при достав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кройки и съячеивания отдельных частей орудий лова непрямоугольной фор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эксплуатации и ремонта применяемых механизмов 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период временного отсутствия рыбовода 4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ыбовод 4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работ по текущему обслуживанию и ремонту гидротехнических сооружений и работ по технической мелиорации водое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лов из бассейнов и водоемов дафний и артемий-Сали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орудование кормовых ме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рмление рыбы с весельных моторных лодок и плавучих кормораздатч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у поедаемости кормов, удаление снулой ры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лов, сортировку и счет товарной рыбы (кроме форели и кефал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ледный лов ры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лов производителей рыбы, кроме осетровых и лососевых, в море или на подступах к нерестовым ре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тавку икры, рыбопосадочного материала и производителей, кроме осетровых и лососевых, в специальных емкостях с соблюдением технологического режи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блюдение за ходом разновозрастной кефали через каналы, регулирование его при помощи разного рода заградительных устрой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ку и подъем искусственных нерестилищ, садков вручную и при помощи механизмов, осмотр и уход за ними, очистку от загрязнений бассейнов и сад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сение минеральных удобрений и извести в водо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монт оборудования и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ойку вручную, съячеивание отдельных частей орудий лова непрямоугольной фор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ыбовод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рыбовода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рыбовода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ыбовод 4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ыбовода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ыбовод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ыбоводом 4-го разряда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  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8</Words>
  <Characters>5674</Characters>
  <CharactersWithSpaces>48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Касенов Е.Б.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Должностная инструкция рыбовода 4-го разряда (для организаций, осуществляющих добычу и переработку рыбы и морепродук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