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"УТВЕРЖДАЮ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должность руковод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______________/____________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ыбовода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для организаций, осуществляющих добычу и переработку рыбы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морепродуктов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рыбовода 5-го разряда "_____________" (далее - "Организация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ыбовод 5-го разряда назначается на должность и освобождается от должности в установленном действующим трудовым законодательством РФ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ыбовод 5-го разряда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ыбовода 5-го разряда назначается лицо, имеющее _____________ образование и стаж работы по специальност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ыбовод 5-го разряда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способы отлова, вылова, пересадки, сортировки и счета разновозрастной молоди, ремонтной рыбы, кроме лососевых и осетровы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особы и правила, связанные с воспроизводством и нагулом кефал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остав и концентрацию лечебно-профилактических растворов для обработки рыб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кормов, способы их приготовления, раздачи, контроля за поедаемостью кор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, предъявляемые к живым корма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бращения с живой рыбой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ыращивания живых кормов и их сортировки, правила кормления живыми корм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искусственных нерестилищ и нерестовых субст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чистки лотков и бассейн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роведения гидробиологических и гидрохимических анализ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тбора проб вод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одержания, формирования маточного и ремонтного стада рыб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зготовления сетных орудий ло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применяемых механизмов и рыбоводного обору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по охране труда, производственной санитарии и противопожарной безопас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льзования средствами индивидуальной защиты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виды брака и способы его предупреждения и устран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оизводственную сигнализац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ребования по рациональной организации труда на рабочем мест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ыбовода 5-го разряд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5-го разряда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лов, контрольный облов, пересадку, сортировку по видам и размеро-весовым группам и счет разновозрастной молоди, ремонтной рыбы, кроме осетровых и лососевых ви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лов, сортировку и счет товарной форели, кефа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ы, связанные с воспроизводством и нагулом разновозрастной кефали в кефалевом хозяйстве, учет заходящей и скатывающейся ры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тлов производителей осетровых и лососевых в море или на подступах к нерестовым рекам; доставку икры рыбопосадочного материала и производителей осетровых и лососевых в специальных емкостях с соблюдением технологического режим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Лечебно-профилактическую обработку рыбы с приготовлением растворов необходимой концентр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готовление сухих, тестообразных и пастообразных кормов: измельчение, внесение лечебных и ростостимулирующих добавок, замешивание кор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кубацию яиц артемии. Выращивание живых кормов: олигохет, дафний, артемий и други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ртировку дафний и артемий-Салин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мление при подращивании рыбы живыми и сухими стартовыми корм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блов хищных ры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ладку субстра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чистку от загрязнений стеклопластиковых лотков и бассейнов в период подращивания молод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путем внешнего осмотра заболевших рыб и удаление их из водоемов, взятие проб воды для гидробиологического и гидрохимического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егулирование водообмена в прудах, бассейнах, лотках, инкубационных аппаратах по данным лабораторных анализ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рмление рыбы с использованием автоматических кормораздатч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работ, связанных с зимовкой рыбы в прудах и бассейнах зимовальных пруд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уск молоди в водоемы, охрану производителей рыб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мплексное изготовление сетных орудий лова с кройкой и съячеиванием частей непрямоугольной форм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емку и сдачу сме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борку рабочего места, приспособлений, инструментов, а также содержание их в надлежащем состоян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едение установленной техническ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5-го разряда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рыбовод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рыбовода 5-го разря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ыбовод 5-го разряда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ыбовода 5-го разряд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ыбовод 5-го разряда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        ____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11</Words>
  <Characters>6092</Characters>
  <CharactersWithSpaces>51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57:00Z</dcterms:created>
  <dc:creator>Касенов Е.Б.</dc:creator>
  <dc:description/>
  <dc:language>en-US</dc:language>
  <cp:lastModifiedBy/>
  <dcterms:modified xsi:type="dcterms:W3CDTF">2011-10-30T06:57:00Z</dcterms:modified>
  <cp:revision>2</cp:revision>
  <dc:subject>Должностная инструкция</dc:subject>
  <dc:title>Должностная инструкция рыбовода 5-го разряда (для организаций, осуществляющих добычу и переработку рыбы и морепродуктов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