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овода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осуществляющих добычу и переработку рыбы и морепродукт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рыбовода 6-го разряд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ыбовод 6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ыбовод 6-го разряда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ыбовода 6-го разряда назначается лицо, имеющее ______________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ыбовод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селекционно-племенной работе с ры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ращения с живой рыбой, икрой, личин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работе по получению половых продуктов, кроме половых продуктов лососевых и осетровых ры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спермы и ик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одержания, формирования маточного и ремонтного стада ры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контрольного облова сеголетков, ремонтной рыбы лососевых и осетровых в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бонитировки и инвентаризации ры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иотехнику выращивания рыбы в садках и бассейнах тепловодных хозя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применяемого рыбоводного оборудования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ыбовода 6-го разряда его обязанности возлагаются на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бовод 6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операций по отбору, отсадке и содержанию производителей рыбы, кроме осетровых и лососе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доз гипофизарных препаратов и стимуляцию созревания производителей рыбы (инъецирование), контроль за их созреванием, получение половых продуктов, определение качества спермы, оплодотворение и обесклеивание ик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ение икры в инкубационных аппаратах, селекционно-племенную работу с рыбами всех видов: бонитировку, инвентаризацию племенной рыбы (измерение, взвешивание, мечение различными способ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пола и выбраковку травмированных и больных рыб, заготовку гипофиза, приготовление суспензии гипофиза, наблюдение за процессом инкубации, отбор больных и погибших личинок, икри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роцесса набухания и лечебно-профилактической обработки икры, загрузку и разгрузку инкубационных аппаратов, регулирование температуры воды в ло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роцесса подращивания молоди рыб всех видов в лотках, бассейнах, садках, пру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лов, контрольный облов, пересадку, сортировку рыбы по видам и размеро-весовым групп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 сеголетков, ремонтной рыбы лососевых и осетровых в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операций по выращиванию рыбы в садках и бассейнах тепловодных хозяйств (кормление, вылов, контрольный облов ры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комплекса операций по выращиванию молоди осетровых и лососе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ов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бовод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рыбовода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рыбовода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бовод 6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ыбовода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ыбовод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9</Words>
  <Characters>4878</Characters>
  <CharactersWithSpaces>4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рыбовода 6-го разряда (для организаций, осуществляющих добычу и переработку рыбы и море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