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уководитель "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ыбовода 7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осуществляющих добыч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ереработку рыбы и морепродуктов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рыбовода 7-го разряда "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ыбовод 7-го разряда назначается на должность и освобождается от должности в установленном действующим трудовым законодательством РФ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ыбовод 7-го разряда подчиняется непосредственно __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ыбовода 7-го разряда назначается лицо, имеющее ____________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ыбовод 7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работе с производителями лососевых и осетровых рыб при получении половых проду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обращения с живой рыбой, икрой, личинками и молодью рыб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спермы рыб, условия ее х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акторы, влияющие на прохождение стадии развития эмбрионов, предличинок, личинок и мальков рыб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 правила эксплуатации применяемого рыбоводн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по охране труда, производственной санитарии и противо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средствами индивидуаль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брака и способы его предупреждения и уст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ственную сигнализ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по рациональной организации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ыбовода 7-го разряд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ыбовод 7-го разряда осуществляет выполнение следующих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операций по отбору, отсадке и содержанию производителей лососевых и осетровых ры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чет доз гипофизарных препаратов и стимуляцию созревания производителей лососевых и осетровых рыб, их инъецирование, расчет сроков и определение момента созревания производителей и качества спер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ение половых продуктов, оплодотворение и обесклеивание ик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ение процента оплодотворения икры и контроль за процессом развития эмбрионов, наступлением ключевых стадий развития (выклев, переход на экзогенное питание, смолтификац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емку и сдачу см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борку рабочего места, приспособлений, инструментов, а также содержание их в надлежаще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установленной техниче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ыбовод 7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рыбовода 7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рыбовода 7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ыбовод 7-го разряд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ыбовода 7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ыбовод 7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_/________/     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.И.О./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/________/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/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6</Words>
  <Characters>4526</Characters>
  <CharactersWithSpaces>38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7:00Z</dcterms:created>
  <dc:creator>Касенов Е.Б.</dc:creator>
  <dc:description/>
  <dc:language>en-US</dc:language>
  <cp:lastModifiedBy/>
  <dcterms:modified xsi:type="dcterms:W3CDTF">2011-10-30T06:57:00Z</dcterms:modified>
  <cp:revision>2</cp:revision>
  <dc:subject>Должностная инструкция</dc:subject>
  <dc:title>Должностная инструкция рыбовода 7-го разряда (для организаций, осуществляющих добычу и переработку рыбы и морепродукт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