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санитарки  (далее  -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(полное) обще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ии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моющих средств и правила обращения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изводит уборку помещений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гает старшей медицинской сестре при получении медикаментов, инструментов, оборудования и доставке их в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ает у сестры-хозяйки и обеспечивает правильное хранение и использование белья, хозяйственного инвентаря, посуды и мо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бирает прикроватные столики у лежачих больных после каждого приема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указанию палатной медицинской сестры сопровождает больных в лечебно-диагностические кабин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яет функции курьера, осуществляет мойку аптечной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общает сестре-хозяйке о неисправностях в системе отопления, водоснабжения, канализации и в электроприб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подготовку помещения и ва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истематически (после каждого больного) осуществляет санитарно-гигиеническую обработку ванны и моча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казывает помощь больным при приеме гигиенической ванны, при раздевании и оде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отсутствии младшей медицинской сестры по уходу за больными получает у сестры-хозяйки нательное и постельное белье и производит его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лучает готовую пищу на пищеблоке, проверяет ее по весу и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Расписывается в раздаточ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оизводит подогрев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оизводит раздачу больным пищи в горячем виде согласно меню и назначенной ди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оизводит мытье посуды, уборку буфетной и столовой, соблюдая санитар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истематически производит уборку холодильников, предназначенных для хранения продуктов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беспечивает санитарно-гигиеническое содержание буфетной 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Своевременно информирует руководство отделения о необходимости ремонта оборудования и инвентаря буфет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7</Words>
  <Characters>9208</Characters>
  <CharactersWithSpaces>7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санита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