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Руководитель "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 (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"_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борщика инъекционных игл 2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занимающихся производств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дицинского инструмента, приборов и оборудова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сборщика инъекционных игл 2-го разряда "__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борщик инъекционных игл 2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борщик инъекционных игл 2-го разряда подчиняется непосредственно __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сборщика инъекционных игл 2-го разряд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Сборщик инъекционных игл 2-го разряда должен знать: приемы сборки и запрессовки игольной трубки в канюлю, наладки и регулирования автомата для резки проволоки; марки и размеры проволоки, применяемой для мандрен; способы подачи проволоки для резки; устройство и принцип работы применяемого оборудования; назначение применяемого контрольно-измерительного инструмента; правила выбора требуемой силы нажатия при обработке отверстий канюли калибром-разверткой; режим работы пресса при запрессовке в канюлю игольной трубки различного диаметра и рабочую инструкцию на запрессовку; приемы выгибания колец на мандренах для специальных инъекционных игл и их назнач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сборщик инъекционных игл 2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и методическими материал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 и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сборщика инъекционных игл 2-го разряд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борщик инъекционных игл 2-го разряда осуществляет выполнение следующих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борку вручную канюли и игольной трубки диаметром свыше 0,6 до 2,0 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рессовку игольной трубки в канюлю на полуавтома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либровку на специальном станке при помощи конусного калибра развертки конусного отверстия канюли с подгонкой его к наружному конусу наконечника шпр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ку на автомате для резки проволоки углеродистой, латунной и нержавеющей проволоки на заготовки мандрен с одновременной их рихтов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гибание вручную колец на мандренах для специальных иг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адку калибровочного станка в соответствии с выбранной силой нажатия при калибровке конусного отверстия канюль различного ассорти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ку качества мандрен, точности калибровки и правильности запресс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адку и мелкий ремонт автомата для резки провол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борщик инъекционных игл 2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борщик инъекционных игл 2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сборщика инъекционных игл 2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сборщик инъекционных игл 2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___________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составившего     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0</Words>
  <Characters>5219</Characters>
  <CharactersWithSpaces>44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3:00Z</dcterms:created>
  <dc:creator>ЗАО «Юринформ В»</dc:creator>
  <dc:description/>
  <dc:language>en-US</dc:language>
  <cp:lastModifiedBy/>
  <dcterms:modified xsi:type="dcterms:W3CDTF">2011-10-30T07:03:00Z</dcterms:modified>
  <cp:revision>2</cp:revision>
  <dc:subject>Должностная инструкция</dc:subject>
  <dc:title>Должностная инструкция сборщика инъекционных игл 2-го разряда (для организаций, занимающихся производством медицинского инструмента, приборов и оборудова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