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инъекционных игл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инъекционных игл 3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инъекционных игл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инъекционных игл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инъекционных игл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инъекционных игл 3-го разряда должен знать: правила сборки канюль с игольной трубкой; режимы запрессовки игольных трубок различного диаметра; способы наладки и регулирования применяемого оборудования; методику проверки прочности запрессовки игольных трубок на специальном при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борщик инъекционных игл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борщика инъекционных игл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вручную канюли с игольной трубкой диаметром до 0,6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рочности запрессовки игольной трубки на специальном приборе и размерных параметров инъекционной иглы 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регулирование применяемого оборудования в соответствии с заданным режим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инъекционных игл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инъекционных игл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инъекционных игл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2</Characters>
  <CharactersWithSpaces>3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борщика инъекционных игл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