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/ 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__"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хирургического инструмента и аппаратов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хирургического инструмента и аппаратов 6-го разряда (далее - Работник) "____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конструкции особо сложных хирургического инструмента и аппаратов, способы исправления дефектов, обнаруженных при их доводке и сбор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ойства и маркировку обрабатываемых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слесарной обработки особо сложных хирургического инструмента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разметки сложных деталей хирургического инструмента и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 и условия применения рабочих и контрольно-измерительных приборов и приспособ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различным видам механической и термической обработки метал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араметрах обработки дета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выполняемых работ (услуг), к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Сборку сложных хирургического инструмента и аппаратов, предназначенных для операций офтальмологических, отоларингологических и общей хиру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ерку правильности сборки хирургического инструмента и аппаратов по результатам испытаний в соответствии с требованиями технических условий: функциональных свойств инструмента и аппаратов, легкости и плавности перемещений всех их движущихся частей, надежности креплений всех съемных частей и обеспечения требуемой в условиях медицинских учреждений легкой, ручной, без применения какого-либо инструмента сборки и разборки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Аппараты для сшивания кровеносных сосудов, культи, желудка, легкого, нервных стволов, ребер, для наложения эпиневрального шва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альвуолотомы, выкусыватели, кюретки, конхотомы, ножи гортанные, пинцеты офтальмологические, тонзилотомы, цистотомы, щипцы ушные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редоставление ему работы, обусловленной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чее место, соответствующее государственным нормативным требованиям охраны труда и условиям, предусмотренным коллектив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лную достоверную информацию об условиях труда и требованиях охраны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ение материалов и документов, относящихся к своей деятельности, ознакомление с проектами решений руководства Работодател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визирующее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______________/    "_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___________/_____________/ "_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(ФИ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0</Words>
  <Characters>5952</Characters>
  <CharactersWithSpaces>5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Касенов Е.Б.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сборщика хирургического инструмента и аппаратов 6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