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хирургического инструмента и аппаратов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хирургического инструмента и аппаратов 5-го разряда (далее - Работник) "_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конструкцию сложных хирургического инструмента и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и маркировку обрабатываем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, технологию предварительной и окончательной обработки деталей и сборки сложных хирургического инструмента и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ользования применяемым рабочим и контрольно-измерительным инструментом, приборами и приспособ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едупреждения и устранения деформаций и внутренних напряжений, возникающих в металле при термообрабо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параметрах обработк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борку простых и средней сложности хирургического инструмента и аппаратов, предназначенных для офтальмологических, отоларингологических операций и операций общей хиру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варительную и окончательную слесарную подгонку и доводку деталей хирургического инструмента и аппаратов, изготовленных из термически обработанной нержавеющей ст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онтроль точности доводки деталей при помощи микроскопа с прецизионной головкой, специальных микрометров, плиток Йогансона и других специальных приборов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ределение правильности сборки хирургического инструмента и аппаратов по результатам проверки их функциональных свойств в соответствии с требованиями техническ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странение обнаруженных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ота, иглодержатели, индикаторы для определения внутриглазного давления, ложки, пинцеты, ножницы для радужной оболочки, расшир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боры для интубации, аденотомы, расширители винтовые с зуб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ширители суженных мест сердц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4</Words>
  <Characters>6047</Characters>
  <CharactersWithSpaces>5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сборщика хирургического инструмента и аппаратов 5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