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меб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ме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борщик мебел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борщик мебели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борщика мебели назначается лицо, имеющее _____________ (высшее, среднее образование) и стаж работы по специальности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борщик мебел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, виды, способы выполнения работ по сборке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касающиеся работы организации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методы организации обслуживания покуп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борщик меб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лучает на складе комплектующие детали для сборки мебели на основании договора, заключенного с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провождает доставку мебели до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лучает при необходимости на складе инструменты для сборки ме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сутствует при разгрузке комплектующих мебели до квартиры (офиса)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аспаковывает комплектующие дет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изводит сборку комплектующих в соответствии с требованиями произ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изводит установку встраиваемых предметов бытовой техники в предметы ме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облюдает трудовую и производственную дисциплину, правила и нормы охраны труда, требования производственной санитарии и гигиены, требования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Исполняет распоряжения и приказы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Информирует руководство об имеющихся недостатках в работе организации, возможных мерах по и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Имеет в течение рабочего дня опрятный внешний в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борщик мебел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борщик мебел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борщика мебел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3</Characters>
  <CharactersWithSpaces>3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сборщика меб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