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щика очков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борщика очков 2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борщик очков 2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борщик очков 2-го разряда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борщика очков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борщик очков 2-го разряда должен знать: правила проверки очковых линз на чистоту; правила пользования инструментом и приспособлениями, применяемыми при сборке очков; требования, предъявляемые при сборке оч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борщика очков 2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очков 2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у очков массового производства в оправы простейших ф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чистоты очковых линз, разогрев оправ, вставку в них очковых линз и выправку очков по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равы очковые пластмассовые простейших типов и линзы очковые стигматические малых рефракций (до +/- 4Д) - сборка очков для простой коррекции з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инзы очковые стигматические для медицинских наборов - запрессовка в обоймы с совмещением оптического и геометрического цен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очков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сборщика очков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борщика очков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очков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борщика очков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борщик очков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0</Characters>
  <CharactersWithSpaces>3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сборщика очков 2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