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щика очков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борщика очков 3-го разряд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борщик очков 3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борщик очков 3-го разряда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борщика очков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борщик очков 3-го разряда должен знать: способы проверки рефракции очковых линз; приемы работы с диоптриметром и другими приборами, применяемыми при сборке очков; требования, предъявляемые к сборке очков; правила чтения прописи рецептов для простой коррекции з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сборщика очков 3-го разряда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очков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у очков для коррекции одинаковой остроты зрения с установкой в различные оправы очковых стигматических лин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рефракции очковых лин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езку, фацетировку и сверление отверстий сферических очковых линз в соответствии с размером и формой очковых о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стировку очков согласно анатомическим особенностям лица больного при сборке по индивидуальным рецеп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нзы очковые стигматические для медицинских наборов - запрессовка в обоймы с ориентированием по оси на приб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очков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сборщика очков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сборщика очков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очков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борщика очков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борщик очков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2</Characters>
  <CharactersWithSpaces>2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сборщика очков 3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