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УТВЕРЖДАЮ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 руковод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/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орщика очков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борщика очков 4-го разряда "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борщик очков 4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борщик очков 4-го разряда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борщика очков 4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борщик очков 4-го разряда должен знать: основные сведения об оптических стеклах, различных видах и степени аномалии рефракции глаз; методы коррекции зрения; правила чтения прописи рецепта; приемы работ с диоптриметром и центрировочным аппаратом; способы ремонта очковых оправ; техническую характеристику очковых линз и оправ, установленную государственными стандартами и технически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сборщика очков 4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щик очков 4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у и ремонт очков по индивидуальным заказ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знакомление с прописью рецепта и подбор очковых линз с рефракцией, соответствующей прописи рецеп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у рефракции линз диоптримет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тку очковых линз и обрезку их по форме оправы, фацетировку и сверление отверс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очков с соблюдением всех параметров, предусмотренных прописью рецеп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у соответствия очков прописи рецепта и требованиям государственного станда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 очковых о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правы очковые, линзы астигматические - сборка очков по индивидуальным заказам в соответствии с прописью рецепта для коррекции при значительно пониженной остроте зрения и различной степени аномалии рефракции каждого гл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равы очковые -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щик очков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сборщика очков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сборщика очков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щик очков 4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борщика очков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сборщик очков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_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3</Characters>
  <CharactersWithSpaces>3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сборщика очков 4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