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щика плетеной мебели 2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борщика плетеной мебели 2-го разряда (далее - Работник) ___ "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(высшее, среднее)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ороды древесины и ее пор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 мо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конструкции каркасов плетеной меб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борку проножек в виде крестовины, установку простых каркасов мебели с креплением гвозд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______________ "_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/_____________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4485</Characters>
  <CharactersWithSpaces>3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сенов Е.Б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сборщика плетеной мебели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