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плетеной мебел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плетеной мебели 3-го разряда (далее - Работник) ___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сборки каркасов, мебели простой формы и мел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й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и размеры основных видов плетеной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борку плетеных деталей и узлов мебели с металлическими или деревянными карка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борку отдельных узлов и простых каркасов мебели, подгонку и зачис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борку плетеной мебели простой конструкции, мелких плетеных изделий и детской плетен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1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сборщика плетеной мебе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