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/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"_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борщика плетеной мебели 4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сборщика плетеной мебели 4-го разряда (далее - Работник) _____"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_____________ (высшее, среднее) образ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емы сборки художественной плетеной мебе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ойства древес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чины брака и способы устранения ег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ческие условия на издел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конодательство о труд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а и обязанности работников и режим их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охраны тру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техники безопасности, производственной санитарии и гигиены, противопожа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Работник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Выполнение всего комплекса работ по сборке художественной плетеной мебели по чертежам, эскизам и рисун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Сборку образцов и сложных каркасов плетеной мебе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ая   должностная   инструкция   разработана   в  соответстви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 ______________ "_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___________/_____________ "__"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7</Words>
  <Characters>4599</Characters>
  <CharactersWithSpaces>3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3:00Z</dcterms:created>
  <dc:creator>Касенов Е.Б.</dc:creator>
  <dc:description/>
  <dc:language>en-US</dc:language>
  <cp:lastModifiedBy/>
  <dcterms:modified xsi:type="dcterms:W3CDTF">2011-10-30T07:03:00Z</dcterms:modified>
  <cp:revision>2</cp:revision>
  <dc:subject>Должностная инструкция</dc:subject>
  <dc:title>Должностная инструкция сборщика плетеной мебели 4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