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шприцев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шприцев 1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шприцев 1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шприцев 1-го разряда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шприцев 1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шприцев 1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деталей шпр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омплектования деталей шпр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риемам протирки цилиндров и поршней, подбору и комплектованию деталей шпр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борщика шприцев 1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шприцев 1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рку, подбор, комплектование перед сборкой деталей шприцев медицинских: вставку поршней в цилиндры, укладку их в транспортировочную тару и передачу на дополнительную об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шприцев 1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борщика шприцев 1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борщика шприцев 1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шприцев 1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шприцев 1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шприцев 1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6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сборщика шприцев 1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