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шприцев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шприцев 2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борщик шприцев 2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борщик шприцев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борщика шприцев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борщик шприцев 2-го разряда должен знать: технологическую последовательность сборки, методику испытаний шприцев медицинских на непротекаемость и устройство приборов для их испытаний; технические требования к шпр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борщика шприцев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шприцев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шприцев медицинских разных емкостей и типов массов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собранных шприцев на непротекаемость, устранение дефектов деталей в процессе сбо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шприцев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борщика шприцев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борщика шприцев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шприцев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борщика шприцев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борщик шприцев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4</Characters>
  <CharactersWithSpaces>2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сборщика шприцев 2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