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щика шприцев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борщика шприцев 3-го разряд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борщик шприцев 3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борщик шприцев 3-го разряда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борщика шприцев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борщик шприцев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шприцев медицинских специального назначения и непрерывного 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ую последовательность сборки шприцев медицинских всех видов и требования, предъявляемые к их сбор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испытаний шприцев медицинских всех типов на непротекаемость и устройство приборов, применяемых для их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борщика шприцев 3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шприцев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шприцев медицинских специальн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тройников к шприцам медицинским непрерывно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шприцев медицинских специального назначения и непрерывного действия на непротекае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шприцев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борщика шприцев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борщика шприцев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шприцев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борщика шприцев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борщик шприцев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4</Characters>
  <CharactersWithSpaces>2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сборщика шприцев 3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