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цельнометаллических растров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цельнометаллических растров 1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цельнометаллических растров 1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цельнометаллических растров 1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цельнометаллических растров 1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цельнометаллических растров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сходному материалу и заготовкам блока цельнометаллических ра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на специальных рычажных ножниц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назначение применяемых оборудования и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борщик цельнометаллических растров 1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борщика цельнометаллических растров 1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1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остых подготовительных работ по сборке цельнометаллических растров под руководством сборщика цельнометаллических растров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на специальных рычажных ножницах алюминиевой рулонной ленты на заготовки блока цельнометаллических растров с обеспечением перпендикулярности сторон заготовки, протирку и предварительное обезжиривание алюминиевых заго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1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цельнометаллических растров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цельнометаллических растров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9</Characters>
  <CharactersWithSpaces>3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борщика цельнометаллических растров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