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цельнометаллических растр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цельнометаллических растров 2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цельнометаллических растр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цельнометаллических растро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цельнометаллических растро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цельнометаллических растр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цельнометаллического ра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алюминиевым и свинцовым заготовкам и цельнометаллическому раст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боты на специальных рычажных ножницах, правила пользования сушильным шкафом и специальным инструментом и приспособлениями, применяемыми при сборке рас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 температурный режим склеивания алюминиевых и свинцовых заготовок блока цельнометаллических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борщик цельнометаллических растров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борщика цельнометаллических растров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остых подготовительных работ по сборке блока цельнометаллических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толщины свинцовой фольги с точностью до 0,005 мм, разглаживание ее и резку на заготовки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хтовку алюминиевых заготовок в специальном зажимном приспособлении с обеспечением заданного температур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ое обезжиривание алюминиевых и свинцовых заготовок, склеивание их и высушивание в сушильном шкафу с соблюдением температурного режима полимеризации кл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зку склеенных заготовок в размер на специальных рычажных ножницах, снятие заусенцев и рих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клеевой композиции на основе эпоксидной смолы и заливку ею блока цельнометаллических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готовки алюминиевые размером 438 х 102 х 0,3 мм, заготовки свинцовые размером 438 х 102 х 0,03 мм - склеивание с выдерживанием в сушильном шкафу при температуре 150 градусов до полной полимеризации кле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готовки склеенные - обрезка в размерах 50 х 438 х 0,33 мм с точностью до +/- 0,1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поксидная клеевая композиция - приготовление и заливка в специальном приспособлении боковых поверхностей блока цельнометаллических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цельнометаллических растр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цельнометаллических растр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3</Characters>
  <CharactersWithSpaces>4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борщика цельнометаллических растров 2-го разряда (для организаций, производящих медицинский инструмент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