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цельнометаллических растров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цельнометаллических растров 3-го разряда "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борщик цельнометаллических растров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борщик цельнометаллических растров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борщика цельнометаллических растров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борщик цельнометаллических растров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цельнометаллического рас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блоку цельнометаллического растра, его заготовкам и клеевой композ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специального станка для набора блока из загот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аладки и приемы работы со специальными приспособлениями для обрезки торцов заготовок и нанесения клея на поверхность загот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клеевой композиции на основе эпоксидной смо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чистки от остатков эпоксидного клея приспособлений, используемых при сборке блока цельнометаллических рас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борщика цельнометаллических растров 3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цельнометаллических растров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средней сложности и сложных подготовительных работ по сборке блока цельнометаллических рас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езку торцов заготовок на специальном приспособлении, нанесение утолщений на заготовках нитрокраской при помощи специального приспособления с точностью до 0,005 мм по толщине наносимого с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для набора блока цельнометаллического растра гомогенной клеевой композиции на основе эпоксидной смолы и сборку специального приспособления для нанесения ее на за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на заготовку эпоксидного клея с регулированием толщины его слоя за счет темпа протягивания заготовки через приспособление, используемое при сборке блока цельнометаллических рас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готовки для сборки блока цельнометаллических растров - обрезка торцов заготовок в размер 434 +/- 0,05 мм под углом 8 градусов с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Эпоксидная клеевая композиция на основе эпоксидной смолы -фильтрование, дозировка компонентов, размешивание до получения гомогенной м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цельнометаллических растро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борщика цельнометаллических растро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борщика цельнометаллических растро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щик цельнометаллических растров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борщика цельнометаллических растров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борщик цельнометаллических растров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68</Characters>
  <CharactersWithSpaces>3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сборщика цельнометаллических растров 3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