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цельнометаллических растр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цельнометаллических растров 4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цельнометаллических растров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цельнометаллических растров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цельнометаллических растров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цельнометаллических растр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кинематическую схему специального станка для сборки блока цельнометаллических ра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цельнометаллическим растрам, к блоку цельнометаллических растров и их заготовкам, к процессу распил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на специальный станок блоков и п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неисправностей в работе станка, подготовки его к работе и очистки от остатков эпоксидного клея после набора блока цельнометаллических ра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эпоксидной клеевой композицией и способы подготовки блока цельнометаллических растров к зали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правильности распиливания блока цельнометаллических ра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ми режущим и контрольно-измерительным инструментом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сокоточной заточки и разводки пил; приемы доводки пил в процессе работы специального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цельнометаллических растров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блока цельнометаллических растров из заготовок на специальном станке по заданному режи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обранного блока к заливке эпоксидной клеевой компози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дюралевых обложек и оклеивание ими блока и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иливание на специальном станке блоков, склеенных из алюминия и сви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на станке блока цельнометаллических растров и комплекта специальных пил с проверкой специальными измерительным инструментом и приспособлениями дистанции и параллельности установки пил, усилия их натяжения и перпендикулярности к базовым поверхностям ст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пил и доводку их в процессе распиливания блока: подпиливание опережающих зубцов во избежание забивания канавок, исправление заточки, зубьев, разводк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точности распиливания специальным 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о показаниям амперметра и других регистрирующих приборов величины рабочей нагрузки и остальных режимных параметров процесса распил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системы смазок специального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цельнометаллических растр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цельнометаллических растр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цельнометаллических растр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цельнометаллических растр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0</Characters>
  <CharactersWithSpaces>4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борщика цельнометаллических растров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