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кретаря незрячего специалис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секретаря незрячего специалиста "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екретарь незрячего специалист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екретарь незрячего специалиста подчиняется непосредственно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секретаря незрячего специалиста назначается лицо, имеющее среднее профессиональное образование и специальную подготовку по установленной программе без предъявления требований к стажу работы или начальное профессиональное образование и стаж работы по специальности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екретарь незрячего специалист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я, инструкции, другие руководящие материалы и нормативные документы по ведению дело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льефно-точечный шрифт Брай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ашинопись (в том числе брайлевскую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рфографии и пункту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ечатания деловых писем с использованием типовых фор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эксплуатации пишущих машин, диктофонов, магнитофо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персональными ЭВМ и другими электронными устройствами, используемыми незрячими специалис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организаци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законодательства о тру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секретарь незрячего специалист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секретаря незрячего специалиста его обязанности возлагаются на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незрячего специалиста осуществляет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тает вслух незрячему специалисту или записывает для него на магнитофон различную информ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чатает информацию рельефно-точечным шрифтом Брайля, переписывает от руки или печатает на пишущей машине диктуемый незрячим работником тек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его руководством чертит схемы, таблицы, изготовляет макеты, пособия элементарной сложности, переносит информацию на машинные носители и обратно, систематизирует литературу, нормативно-справочную картотеку в личной библиоте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лает обзор периодических изд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сматривает служебную почту, адресованную незрячему специалисту, и знакомит его с ее содерж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олняет по его указанию служебную и иную 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роцессе занятий, проводимых незрячим специалистом, чертит на доске или демонстрирует иным способом по его указанию схемы, таблицы, использует технические средства об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ирует о проводимых в Организации мероприятиях, в которых участие незрячего специалиста необходимо или желательно, знакомит его с приказами, распоряжениями, объявл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провождает в служебных командиров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ет иные технические функции по обеспечению и обслуживанию работы незрячего специали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незрячего специалист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незрячего специалист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секретаря незрячего специалист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секретарь незрячего специалист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О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екретарю незрячего специалиста для обеспечения его деятельности предоставляется право подписи информационно-справочных документов по вопросам, входящим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 _____________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составившего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0</Words>
  <Characters>5422</Characters>
  <CharactersWithSpaces>46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7:00Z</dcterms:created>
  <dc:creator>ЗАО «Юринформ В»</dc:creator>
  <dc:description/>
  <dc:language>en-US</dc:language>
  <cp:lastModifiedBy/>
  <dcterms:modified xsi:type="dcterms:W3CDTF">2011-10-30T06:57:00Z</dcterms:modified>
  <cp:revision>2</cp:revision>
  <dc:subject>Должностная инструкция</dc:subject>
  <dc:title>Должностная инструкция секретаря незрячего специалис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