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ОО "Сто регионов"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организации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ца,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ные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1.2010  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                            Ревзон          Н.П. Рев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                       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          "11"         января 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в родительном падеже           --  ----------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екретарь относится к категории специалистов предприятия, принимается и увольняется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ной задачей секретаря является организационное и документационное обеспечение управлен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екретарь подчиняется непосредственно генеральному директору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екретарь должен владеть навыками организации работы с документами, составления документации, организации управленческого труда, применения средств вычислительной и организационной техники (факс, принтер, сканер, ксерокс, мини-АТС), знать культуру труда и служебную этику, охрану труда, технику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екретаря возлагаются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формационно-справочное обслуживание по документа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етодическое руководство и контроль за организацией делопроизводства в структурных подразделениях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ументирование деятельности совещательных органо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еративно-организационное обслуживани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ние и оформление кадровой документации и кадров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уществлять подготовку необходимых документов, обеспечивать финансово-хозяйственную деятельность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вать прием, учет, регистрацию, контроль исполнения документов, информационно-справочное обслуживание и хранение документ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нтролировать качество подготовки, правильность составления, согласования, утверждения документов, представляемых на подпись руковод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контроль исполнения документов и поручений руководства, принимать оперативные меры, направленные на своевременное и качественное их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существлять получение и распределение входящей почты, а также отправку исходя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уществлять оперативную связь со сторонними организациями (как коммерческими, так и государственны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ести прием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ыполнять работу по документационному обеспечению управления персоналом комп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приказов по личному соста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личных карточек формы N Т-2 или личны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трудовых кни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и ведение трудовых контрактов (догов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командировоч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листов не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табеля учета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и хранение локальных нормативных актов по персона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своевременного ознакомления новых работников Компании с документацией, необходимой для выполнения ими своих должностных обязанностей, а также ознакомление сотрудников под роспись с приказами, распоряжениями руководителя Компании, руководителей структурных подразделений и др. документами по управлению персоналом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справок о трудовом стаже и заработ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еспечивать выполнение машинописных и копировально-множ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оводить ежегодный отбор документов на архивное хранение или на уничт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существлять прием и распределение зво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беспечивать жизнедеятельность офиса, заказ воды, продуктов для кофе-брейк,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Выполнять отдельные поруч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прашивать у функциональных служб необходимые материалы, а также объяснения о причинах задержки выполнения заданий и поручений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сматривать документы и направлять их на исполнение руководителям и специалиста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нимать решен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аимодействовать со всеми службами (сотрудниками) Компании по вопросам проверки исполнения документов и представления необходимой информации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несет ответственность 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чество документов, представляемых на подпись руковод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брежное, халатное отношение к регистрации и ведению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хранность документации, разглашение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четкое и несвоевременное выполнение должностных обязанностей, предусмотренных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до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Содержание         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лжностной инструкцией 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   _________ /           /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_________ /           /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39</Characters>
  <CharactersWithSpaces>4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ясникова А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екретаря рекрутинговой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