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кретаря-стенографис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екретаря-стенографистки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екретарь-стенографистк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екретарь-стенографистка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екретаря-стенографистки назначается лицо, имеющее начальное профессиональное образование без предъявления требований к стажу работы или среднее (полное)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екретарь-стенографистка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, инструкции, другие руководящие материалы и нормативные документы по ведению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и руководящий состав Организации и ее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енограф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шинопи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рфографии и пунк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положения материала при печатании различ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чатания деловых писем с использованием типовых ф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пишущих машин, диктофонов, магнитофонов и других используемых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приемно-переговорными устрой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унифицированной системы организационно-распоряд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екретарь-стенографистк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секретаря-стенографистки ее обязанности возлагаются н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-стенографистка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технические функции по обеспечению и обслуживанию работы руководителя Организации или ее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ет необходимые руководителю сведения от подразделений или исполнителей, вызывает по его поручению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телефонные переговоры руководителя, принимает и передает телефонограммы, записывает в его отсутствие принятые сообщения и доводит до сведения руководителя их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аботу по подготовке заседаний и совещаний, проводимых руководителем (сбор необходимых материалов, оповещение участников о времени, месте, повестке дня заседания или совещания, их регистрация), ведет и оформляет прото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абочее место руководителя канцелярскими принадлежностями, средствами организационной техники, создает условия, способствующие эффективной работе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нографирует тексты подготавливаемых руководителем приказов, распоряжений, писем и других организационно-распорядительных документов с последующей их расшифровкой и печатанием на пишущей машине или вводом информации в банк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ет и принимает информацию по приемно-переговорным устройствам (телекс, факс, телефакс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зличные операции с использованием компьютерной техники, предназначенной для сбора, обработки и представления информации при подготовке и принятии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делопроизводство, принимает поступающую на имя руководителя корреспонденцию, систематизирует ее в соответствии с установленным порядком и передает после рассмотрения руководителем в подразделения или конкретным исполнителям для использования в процессе их работы либо подготовки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контрольно-регистрационную картотеку, следит за сроками выполнения поручений руководителя, взятых на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документы на подпись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ием посетителей, содействует оперативности рассмотрения просьб и предложений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ует дела в соответствии с утвержденной номенклатурой, обеспечивает их сохранность и в установленные сроки сдает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документы для тиражирования на множительной технике, а также копирует документы на персональном ксерок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-стенографистк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-стенографистк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екретаря-стенографистк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екретарь-стенографистка обязана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екретарю-стенографистке для обеспечения ее деятельности предоставляется право подписи информационно-справочных документов по вопросам, входящим в ее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1</Words>
  <Characters>6364</Characters>
  <CharactersWithSpaces>5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ЗАО «Юринформ В»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секретаря-стенографис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