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КРЕТАРЯ УЧЕБНОГО (УЧЕБНО-МЕТОДИЧЕСКОГО) ОТДЕ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Й ЧАСТИ (ДИСПЕТЧЕР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екретарь учебного (учебно-методического) отдела, учебной части (диспетчер)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регламентирующие организацию учебного процесса, правила внутреннего распорядка; организацию делопроизводства;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е к квалификации. Среднее (полное) общее образование и индивидуальное обучение не менее 3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личные дела граждан, принятых на обучение, и протоколы от приемной комиссии образовательного учреждения. Оформляет книжки успеваемости, студенческие билеты на обучающихся. Ведет книги выдачи дипломов и дубликатов дипломов и удостоверений, алфавитную книгу обучающихся, учет часов учебной работы преподавателей и посещаемости занятий обучающимися. Готовит журналы учебных занятий, приказы и распоряжения по движению контингента обучающихся. Оформляет заявки на учетно-отчетную документацию. Обрабатывает и оформляет сдачу личных дел обучающихся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истра обороны РФ от 19.04.1996 N 150 "О тарифно-квалификационных характеристиках (требованиях) по должностям руководителей, специалистов и технических исполнителей, замещаемым гражданским персоналом воинских частей, учреждений, военно-учебных заведений, предприятий и организаций Министерства обороны Российской Федерации, находящихся на сметно-бюджетном финансиров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7</Words>
  <Characters>11416</Characters>
  <CharactersWithSpaces>9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екретаря учебного (учебно-методического) отдела, учебной части (диспетч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