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стры-хозяйки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естры-хозяйки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стра-хозяйк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стра-хозяйк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естры-хозяйки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стра-хозяйк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годности используемого в Организации (подразделении Организации) белья и мягкого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методы санитарной обработк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эксплуатации и хранения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о-отчетной документации и их правильное за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блюдения санитарно-гигиенического режима в Организации (подразделении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естры-хозяйки ее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ение, хранение и выдача белья, мягкого и твердого инвентаря в отделения, палаты, кабинеты и санитар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вакуация грязного белья из отделения на дезинфекцию, в стирку, для ремонта или для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ь за правильностью использования указанного инвентаря персоналом Организации (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ние учетно-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стра-хозяйка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 работой санитарок и уборщиц по содержанию в чистоте и порядке помещений Организации (подразделения Организации), обеспечивает обслуживаемое подразделение Организации хозяйственным инвентарем, спецодеждой, предметами гигиены, канцелярскими принадлежностями, моющими средствами, постельным и нательным бельем для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изводит смену халатов, полотенец сотру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ставляет заявки на ремонт помещений, оборудования, инвентаря и контролирует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ет блоки питания (буфет, столовая) оборудованием, посудой и следит за правильной их маркировкой и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стра-хозяй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прашивать и получать необходимые материалы и документы, относящиеся к вопросам деятельности сестры-хозя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естры-хозя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стра-хозяйк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сестры-хозяйк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сестра-хозяйка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  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)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зы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:   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ые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             под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"Квалификационный справочник профессий рабочих, которым устанавливаются месячные оклады" (утв. Постановлением Госкомтруда СССР, ВЦСПС от 20.02.1984 N 58/3-102) (ред. от 15.03.1991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5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сестры-хозя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