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ры-хозя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сестры-хозяйки 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(полное) общее образование и дополнительная подготовка по направлению профессиональной деятельности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годности используемого в медицинской организации (подразделении) белья 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анитарной обработк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эксплуатации и хранения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о-отчетной документации и правила их за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блюдения санитарно-гигиенического режима в медицинской организации (подраздел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ботой санитарок и уборщиц по содержанию в чистоте и порядке помещений медицинской организации (подразделения), обеспечивает обслуживаемое подразделение хозяйственным инвентарем, спецодеждой, предметами гигиены, канцелярскими принадлежностями, моющими средствами, постельным и нательным бельем для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 смену халатов, полотенец работникам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ет заявки на ремонт помещений, оборудования, инвентаря и контролирует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блоки питания (буфет, столовая) оборудованием, посудой и следит за правильной их маркировкой и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2</Characters>
  <CharactersWithSpaces>7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сестры-хозя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