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ы-хозяйк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естра-хозяйка (далее - "Работница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цы, критерии оценки ее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ца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ц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ц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годности используемого в учреждении здравоохранения (подразделении) белья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 методы санитарной обработки инвентаря; условия эксплуатации и хранения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учетно-отчетной документации и правильность их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облюдения санитарно-гигиенического режима в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, хранение и выдача белья, мягкого и твердого инвентаря в отделения, палаты, кабинеты и санита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вакуация грязного белья из отделения на дезинфекцию, в стирку, для ремонта или для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правильностью использования указанного инвентаря персоналом учреждения (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санитарок и уборщиц по содержанию в чистоте и порядке помещений организаци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но-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ца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й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 Работниц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е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ц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цы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ц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ЦЫ И РЕЗУЛЬТАТОВ Е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ц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цей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5</Words>
  <Characters>11206</Characters>
  <CharactersWithSpaces>9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сестры-хозя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