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еф-инже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еф-инженер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еф-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еф-инжене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еф-инжен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инженер I категории: высшее профессиональное (техническое) образование и стаж работы в должности шеф-инжен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инженер II категории: высшее профессиональное (техническое) образование и стаж работы в должности шеф-инжен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инженер: высш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еф-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ивные, организационно-распорядительные и нормативные документы, методические материалы по вопросам монтажа, наладки, испытаний и хранения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ой стандарт на проведение шефмонтажных и шеф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ую, эксплуатационную, технологическую документацию на поставляем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и особенности деятельности предприятия-заказчика (его подраздел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, технические характеристики, конструктивные особенности поставл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условия выполнения шефналадочных и шеф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оры и устройства измерения и контроля, применяемые при проверке, наладке и испытаниях поставл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оформлению технической и другой документации, предусмотренной договорами на проведение шефмонтажных и (или) шеф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науки и техники, передовой отечественный и зарубежный опыт в области монтажа и наладки энергооборудования;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шеф-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шеф-инженер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 объеме задания, предусмотренного соответствующими договорами, контроль за монтажом, наладкой, испытаниями и хранением поставленного предприятием-изготовителем энергетического тепло- и гидромеханического оборудования, находящегося на объекте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ет работников, эксплуатирующих поставленное предприятием-изготовителем оборудование, правильным прием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вопросы, связанные с техническим руководством работами по монтажу, наладке, испытаниям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претензий по качеству и комплектности поставленной заказчику продукции, а при наличии доверенности отдела контроля качества или других документов, дающих право на составление и подписание рекламационных актов, - в составлении и подписании рекламацион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дготовке материалов для заключения договоров поставки оборудования и определения стоимости работ по его шефмонтажу и шефна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ричины появления дефектов и недопоставок оборудования и готовит предложения руководству предприятия-изготовителя по устранению обнаруж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свидетельствовании оборудования и подписании актов по результатам проверки на проведение основных монтажных и 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формлении и подписании прочей документации на выполненные монтажные, предпусковые, пусковые и наладочные работы, предусмотренной договорами заказчика с предприятием-изготовителем (журналов, формуляров, паспортов, протоколов, технических решений, финансовых акт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й по проверке хранения поставляемого оборудования на объекте заказчика, сдаче его в монтаж, а также в ревизиях и измерительном контрол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исьменной форме уведомляет руководство и ответственных лиц заказчика обо всех случаях невыполнения указаний шеф-инженера подрядными строительно-монтажными, пусконаладочными организациями или персонал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еф-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шеф-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Шефу-инженер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80</Characters>
  <CharactersWithSpaces>5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шеф-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