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еф-сомель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Шеф-сомелье (далее - "Работник") относится к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ее законодательство РФ в сфере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, ассортимент, рецептуру, основы технологии приготовления, порядок оформления и отпуска алкогольных, слабоалкогольных коктейлей и напитков, холодных и горячих закусок, сигар, покупных товаров, реализуемых в винных, коктейль-барах, коктейль-холлах, кофейнях и других ба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к используемым в барах инвентарю, столовой посуде, приборам, оборудованию (льдогенераторы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этикета и технику обслуживания в ба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оставления и актуализации винной кар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винного погреба и правила его эксплуатации; правила хранения и размещения спиртных напитков в винном погре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олептические способы оценки качества вин, иных спиртных напитков, сига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обслуживания посетителей в винном баре с предложением готовых к потреблению алкогольных напитков (вина, коньяки, ликеры), табачной продукции, кондитерских и друг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реча посетителей, ознакомление их с ассортиментом и рецептурой реализуемых напитков, табач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винных карт, поддержание в соответствии с ними запасов в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ание винного погреба в соответствующем виде, своевременное его наполнение вином и соблюдение режимов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воевременной закупки вин и табачной продукции. Участие в обсуждении заказываемых пар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ительских качеств вин и табачной продукции, в том числе путем дегу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я правил сервировки, обслуживания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ние посетителей об особенностях органолептических свойств вин, об отличиях каждого оттенка цвета и каждого нюанса аромата, вкуса в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 пожеланиями и претензиями посетителей (учитывать и анализировать жалобы и предложения; предотвращать и разрешать конфликтные ситуации; разрабатывать предложения по совершенствованию обслуживания посет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уализация винных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овышения квалификации подчиненных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с работником заключался договор о полной индивидуальной материальной ответственности в соответствии со ст. 244 ТК РФ и Перечнем должностей и работ, замещаемых или выполняемых работниками, с которыми работодатель может заключать письменные договоры о полной материальной ответственности (утв. Постановлением Минтруда РФ от 31.12.2002 N 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8</Words>
  <Characters>13028</Characters>
  <CharactersWithSpaces>1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шеф-сомель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