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шорника по изготовлению и отделке протезно-ортопедиче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делий 4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занимающихся производств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цинского инструмента, приборов и оборудова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шорника по изготовлению и отделке протезно-ортопедических изделий 4-го разряда "___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Шорник по изготовлению и отделке протезно-ортопедических изделий 4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Шорник по изготовлению и отделке протезно-ортопедических изделий 4-го разряда подчиняется непосредственно __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шорника по изготовлению и отделке протезно-ортопедических изделий 4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Шорник по изготовлению и отделке протезно-ортопедических изделий 4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и приемы выполнения швейных операций и номера применяемых швейных игл и нит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обслуживаем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ю шорной отделки и приемы изготовления стандартного крепления протезно-ортопедических издел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шорника по изготовлению и отделке протезно-ортопедических изделий 4-го разряд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Шорник по изготовлению и отделке протезно-ортопедических изделий 4-го разряд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у креплений к протезно-ортопедическим издел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Шорную отделку протезов голени и бедра с жесткими приемными гильзами, туторов верхних и нижних конечностей, корсетов из слоистого пластика, косметических протезов ки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монт протезно-ортопедических изделий (шорные работы без замены кожподкладк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Шорник по изготовлению и отделке протезно-ортопедических изделий 4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шорника по изготовлению и отделке протезно-ортопедических изделий 4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шорника по изготовлению и отделке протезно-ортопедических изделий 4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Шорник по изготовлению и отделке протезно-ортопедических изделий 4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шорника по изготовлению и отделке протезно-ортопедических изделий 4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шорник по изготовлению и отделке протезно-ортопедических изделий 4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______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5</Words>
  <Characters>3779</Characters>
  <CharactersWithSpaces>32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0:00Z</dcterms:created>
  <dc:creator>Касенов Е.Б.</dc:creator>
  <dc:description/>
  <dc:language>en-US</dc:language>
  <cp:lastModifiedBy/>
  <dcterms:modified xsi:type="dcterms:W3CDTF">2011-10-30T07:00:00Z</dcterms:modified>
  <cp:revision>2</cp:revision>
  <dc:subject>Должностная инструкция</dc:subject>
  <dc:title>Должностная инструкция шорника по изготовлению и отделке протезно-ортопедических изделий 4-го разряда (для организаций, занимающихся производством медицинского инструмента, приборов и оборудо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